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xml:space="preserve">Remplacement de la centrale incendie et amélioration du système de sécurité incendie du Site Espace Fauriel de l’Ecole Nationale Supérieure des Mines de Saint-Etienn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12872493"/>
      <w:bookmarkStart w:id="1" w:name="__Fieldmark__0_10128724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2872493"/>
      <w:bookmarkStart w:id="3" w:name="__Fieldmark__1_10128724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2872493"/>
      <w:bookmarkStart w:id="5" w:name="__Fieldmark__2_1012872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2872493"/>
      <w:bookmarkStart w:id="7" w:name="__Fieldmark__3_1012872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2872493"/>
      <w:bookmarkStart w:id="9" w:name="__Fieldmark__4_10128724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12872493"/>
      <w:bookmarkStart w:id="11" w:name="__Fieldmark__5_1012872493"/>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2872493"/>
      <w:bookmarkStart w:id="13" w:name="__Fieldmark__6_1012872493"/>
      <w:bookmarkEnd w:id="13"/>
      <w:r>
        <w:rPr/>
      </w:r>
      <w:r>
        <w:rPr/>
        <w:fldChar w:fldCharType="end"/>
      </w:r>
      <w:r>
        <w:rPr>
          <w:rFonts w:cs="Arial" w:ascii="Arial" w:hAnsi="Arial"/>
          <w:lang w:val="en-GB"/>
        </w:rPr>
        <w:t xml:space="preserve"> CCAG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2872493"/>
      <w:bookmarkStart w:id="15" w:name="__Fieldmark__7_1012872493"/>
      <w:bookmarkEnd w:id="15"/>
      <w:r>
        <w:rPr/>
      </w:r>
      <w:r>
        <w:rPr/>
        <w:fldChar w:fldCharType="end"/>
      </w:r>
      <w:r>
        <w:rPr>
          <w:rFonts w:cs="Arial" w:ascii="Arial" w:hAnsi="Arial"/>
          <w:lang w:val="en-GB"/>
        </w:rPr>
        <w:t xml:space="preserve"> CCTP et cahier des charges fonctionnel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12872493"/>
      <w:bookmarkStart w:id="17" w:name="__Fieldmark__8_1012872493"/>
      <w:bookmarkEnd w:id="17"/>
      <w:r>
        <w:rPr/>
      </w:r>
      <w:r>
        <w:rPr/>
        <w:fldChar w:fldCharType="end"/>
      </w:r>
      <w:r>
        <w:rPr>
          <w:rFonts w:cs="Arial" w:ascii="Arial" w:hAnsi="Arial"/>
        </w:rPr>
        <w:t xml:space="preserve"> Pla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2872493"/>
      <w:bookmarkStart w:id="19" w:name="__Fieldmark__9_10128724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2872493"/>
      <w:bookmarkStart w:id="21" w:name="__Fieldmark__10_10128724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2872493"/>
      <w:bookmarkStart w:id="23" w:name="__Fieldmark__11_10128724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2872493"/>
      <w:bookmarkStart w:id="25" w:name="__Fieldmark__12_1012872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2872493"/>
      <w:bookmarkStart w:id="27" w:name="__Fieldmark__13_10128724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2872493"/>
      <w:bookmarkStart w:id="29" w:name="__Fieldmark__14_10128724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2872493"/>
      <w:bookmarkStart w:id="31" w:name="__Fieldmark__15_10128724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2872493"/>
      <w:bookmarkStart w:id="33" w:name="__Fieldmark__16_10128724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2872493"/>
      <w:bookmarkStart w:id="35" w:name="__Fieldmark__17_10128724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12872493"/>
      <w:bookmarkStart w:id="37" w:name="__Fieldmark__18_10128724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12872493"/>
      <w:bookmarkStart w:id="39" w:name="__Fieldmark__19_10128724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2872493"/>
      <w:bookmarkStart w:id="41" w:name="__Fieldmark__20_10128724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12872493"/>
      <w:bookmarkStart w:id="43" w:name="__Fieldmark__21_10128724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12872493"/>
      <w:bookmarkStart w:id="45" w:name="__Fieldmark__22_10128724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2872493"/>
      <w:bookmarkStart w:id="47" w:name="__Fieldmark__23_10128724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12872493"/>
      <w:bookmarkStart w:id="49" w:name="__Fieldmark__24_10128724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12872493"/>
      <w:bookmarkStart w:id="51" w:name="__Fieldmark__25_10128724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12872493"/>
      <w:bookmarkStart w:id="53" w:name="__Fieldmark__26_10128724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12872493"/>
      <w:bookmarkStart w:id="55" w:name="__Fieldmark__27_10128724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12872493"/>
      <w:bookmarkStart w:id="57" w:name="__Fieldmark__28_10128724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2872493"/>
      <w:bookmarkStart w:id="59" w:name="__Fieldmark__29_10128724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12872493"/>
      <w:bookmarkStart w:id="61" w:name="__Fieldmark__30_10128724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12872493"/>
      <w:bookmarkStart w:id="63" w:name="__Fieldmark__31_10128724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12872493"/>
      <w:bookmarkStart w:id="65" w:name="__Fieldmark__32_10128724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12872493"/>
      <w:bookmarkStart w:id="67" w:name="__Fieldmark__33_10128724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12872493"/>
      <w:bookmarkStart w:id="69" w:name="__Fieldmark__34_10128724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12872493"/>
      <w:bookmarkStart w:id="71" w:name="__Fieldmark__35_10128724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12872493"/>
      <w:bookmarkStart w:id="73" w:name="__Fieldmark__36_10128724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SIRET : 180 092 025 0010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rFonts w:ascii="Arial" w:hAnsi="Arial" w:cs="Arial"/>
          <w:b/>
          <w:b/>
          <w:bCs/>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21:00Z</dcterms:created>
  <dc:creator>francois</dc:creator>
  <dc:description/>
  <cp:keywords/>
  <dc:language>en-US</dc:language>
  <cp:lastModifiedBy>AUGAGNEUR Florence</cp:lastModifiedBy>
  <cp:lastPrinted>2016-11-04T13:53:00Z</cp:lastPrinted>
  <dcterms:modified xsi:type="dcterms:W3CDTF">2025-08-25T07:23:00Z</dcterms:modified>
  <cp:revision>3</cp:revision>
  <dc:subject/>
  <dc:title>_Modèle recommandé : le service peut l’adapter le cas échéant_DC1_</dc:title>
</cp:coreProperties>
</file>